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"Свой"    подрядчик,    поставщик или исполнитель на госзакупках -    не пройдет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ступили в силу поправки в Закон о контрактной системе (44-ФЗ),    устраняющие субъективный подход заказчика в выборе победителя при проведении запроса предложений</w:t>
      </w:r>
      <w:r>
        <w:rPr>
          <w:rFonts w:ascii="Times New Roman" w:hAnsi="Times New Roman"/>
          <w:sz w:val="24"/>
        </w:rPr>
        <w:t xml:space="preserve">㺎 </w:t>
      </w:r>
      <w:r>
        <w:rPr>
          <w:rFonts w:ascii="Times New Roman" w:hAnsi="Times New Roman"/>
          <w:sz w:val="24"/>
        </w:rPr>
        <w:t>августа 2018    года вступили в силу поправки в Закон о контрактной системе,    обязывающие государственных заказчиков оценивать заявки исключительно по нормам,    предусмотренным 44-ФЗ и Постановлением Правительства № 1085.    Ч.    2    ст.32    Закона о контрактной системе утратила свою силу. «Норма,    утратившая свою силу,    позволяла заказчикам устанавливать неадминистрируемые,    произвольные критерии оценки заявок участников,    что само по себе содержало риски субъективного подхода в выборе победителя,    не способствовавшего снижению эффективности расходования бюджетных средств.    Более того,    недобросовестные заказчики могли этим воспользоваться и установить порядок оценки в пользу «своего» поставщика»,    -    сообщил начальник Управления контроля размещения госзаказа Артем Лобов. Сегодня при проведении запроса предложений заказчики обязаны применять критерии оценки заявок окончательных предложений,    предусмотренные Законом о контрактной системе,    а также величины значимости критериев,    установленные Постановлением № 1085. «Уточнение способов оценки заявок участников направлено на максимально объективный выбор исполнителя и определение лучших условий исполнения контракта.    Поправки,    вступившие в силу 14    августа,    будут способствовать обеспечению равного доступа к закупкам и повышению эффективности расходования бюджетных средств»,    -    заключил Артем Лобов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08-22    02:4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